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екоторых вопросах регулирования торгов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Ульян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.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Правительства Ульяновской области в сфере регулирования торговой деятельности на территории Ульяновской обла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57" w:right="57"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lineRule="auto" w:line="384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Правительства Ульяновской области в сфере государственного регулирования торговой деятельности на территории Ульяновской области относятся: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84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еализация государственной политики в сфере регулирования торговой деятельности на территории Ульяновской области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84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становление нормативов минимальной обеспеченности населения площадью торговых объектов на территории Ульяновской области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84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утверждение и содействие в реализации региональной программы развития торговли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84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пределение исполнительного органа государственной власти Ульяновской области, уполномоченного в сфере государственного регулирования торговой деятельности на территории Ульяновской области (далее также – уполномоченный орган);</w:t>
      </w:r>
    </w:p>
    <w:p>
      <w:pPr>
        <w:pStyle w:val="ConsPlusNormal"/>
        <w:tabs>
          <w:tab w:val="clear" w:pos="708"/>
          <w:tab w:val="left" w:pos="0" w:leader="none"/>
          <w:tab w:val="left" w:pos="851" w:leader="none"/>
        </w:tabs>
        <w:spacing w:lineRule="auto" w:line="384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осуществление иных полномочий в сфере государственного регулирования торговой деятельности в соответствии с законодательством.</w:t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2.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мочия уполномоченного органа в сфере  регулирования торговой деятельности на территории Ульяновской област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57" w:right="57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  <w:tab w:val="left" w:pos="284" w:leader="none"/>
        </w:tabs>
        <w:spacing w:lineRule="auto" w:line="384"/>
        <w:ind w:left="57" w:right="57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 полномочиям уполномоченного органа в сфере государственного регулирования торговой деятельности на территории Ульяновской области относятся:</w:t>
      </w:r>
    </w:p>
    <w:p>
      <w:pPr>
        <w:pStyle w:val="ConsPlusNormal"/>
        <w:spacing w:lineRule="auto" w:line="384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азработка и обеспечение реализации мероприятий, содействующих развитию торговой деятельности на территории Ульяновской области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</w:tabs>
        <w:spacing w:lineRule="auto" w:line="384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азработка нормативов минимальной обеспеченности населения площадью торговых объектов на территории Ульяновской области; 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</w:tabs>
        <w:spacing w:lineRule="auto" w:line="384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е информационно-аналитического наблюдения за состоянием рынка определённого товара и осуществлением торговой деятельности на территории Ульяновской области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</w:tabs>
        <w:spacing w:lineRule="auto" w:line="384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ление порядка разработки и утверждения органами местного самоуправления схемы размещения нестационарных торговых объектов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84"/>
        <w:ind w:left="57"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торгового реестр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84"/>
        <w:ind w:left="57"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работка региональной программы развития торговли в порядке, установленном статьёй 3 настоящего Закон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spacing w:lineRule="auto" w:line="384"/>
        <w:ind w:left="57"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общего управления реализацией региональной программы развития торговл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84" w:before="0" w:after="0"/>
        <w:ind w:left="57" w:right="57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иных полномочий в сфере государственного регулирования торговой деятельности в соответствии с законодательством.</w:t>
      </w:r>
    </w:p>
    <w:p>
      <w:pPr>
        <w:pStyle w:val="ConsPlusNormal"/>
        <w:numPr>
          <w:ilvl w:val="0"/>
          <w:numId w:val="0"/>
        </w:numPr>
        <w:ind w:left="57" w:right="57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3.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разработки региональной и муниципальных  программ развития торговли</w:t>
            </w:r>
          </w:p>
        </w:tc>
      </w:tr>
    </w:tbl>
    <w:p>
      <w:pPr>
        <w:pStyle w:val="HTML"/>
        <w:widowControl w:val="false"/>
        <w:spacing w:before="0" w:after="20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widowControl w:val="false"/>
        <w:spacing w:lineRule="auto" w:line="36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елями разработки региональной и муниципальных программ развития торговли (далее – региональная программа, муниципальная программа соответственно) являются решение проблем в области торговой деятельности, определение основных направлений развития торговли и мероприятий, содействующих развитию торговли в Ульяновской области. </w:t>
      </w:r>
    </w:p>
    <w:p>
      <w:pPr>
        <w:pStyle w:val="HTML"/>
        <w:widowControl w:val="false"/>
        <w:spacing w:lineRule="auto" w:line="360"/>
        <w:ind w:left="57" w:right="57" w:firstLine="709"/>
        <w:rPr/>
      </w:pPr>
      <w:r>
        <w:rPr>
          <w:rFonts w:cs="Times New Roman" w:ascii="Times New Roman" w:hAnsi="Times New Roman"/>
          <w:sz w:val="28"/>
          <w:szCs w:val="28"/>
        </w:rPr>
        <w:t>2. Разработка региональной и муниципальных программ включает в себя следующие основные этапы:</w:t>
      </w:r>
    </w:p>
    <w:p>
      <w:pPr>
        <w:pStyle w:val="HTML"/>
        <w:widowControl w:val="false"/>
        <w:spacing w:lineRule="auto" w:line="360"/>
        <w:ind w:left="57" w:right="57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решения о разработке программы;</w:t>
      </w:r>
    </w:p>
    <w:p>
      <w:pPr>
        <w:pStyle w:val="HTML"/>
        <w:widowControl w:val="false"/>
        <w:spacing w:lineRule="auto" w:line="360"/>
        <w:ind w:left="57" w:right="57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программы;</w:t>
      </w:r>
    </w:p>
    <w:p>
      <w:pPr>
        <w:pStyle w:val="ConsPlusNormal"/>
        <w:spacing w:lineRule="auto" w:line="36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гласование программы и её утверждение. </w:t>
      </w:r>
    </w:p>
    <w:p>
      <w:pPr>
        <w:pStyle w:val="ConsPlusNormal"/>
        <w:spacing w:lineRule="auto" w:line="36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я о разработке региональной программы и сроке её действия принимаются Правительством Ульяновской области. Решения о разработке муниципальной программы и сроке её действия принимаются местной администрацией муниципального образования Ульяновской области. </w:t>
      </w:r>
    </w:p>
    <w:p>
      <w:pPr>
        <w:pStyle w:val="ConsPlusNormal"/>
        <w:spacing w:lineRule="auto" w:line="36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азработка и утверждение региональной и муниципальных программ осуществляются в порядке, аналогичном порядку принятия решений о разработке и реализации целевых программ, утверждённому соответственно нормативным правовым актом Правительства Ульяновской области или муниципальным правовым актом местной администрации муниципального образования Ульяновской области, с учётом требований статьи 18 Федерального закона от 28 декабря 2009 года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spacing w:lineRule="auto" w:line="360"/>
        <w:ind w:left="57" w:right="57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. Проект региональной программы размещается на официальном сайте уполномоченного органа в информационно-телекоммуникационной сети </w:t>
        <w:br/>
        <w:t>«Интернет», проект муниципальной программы – на официальном сайте соответствующего муниципального образования в информационно-телекоммуникационной сети «Интернет».</w:t>
      </w:r>
    </w:p>
    <w:p>
      <w:pPr>
        <w:pStyle w:val="ConsPlusNormal"/>
        <w:ind w:left="57" w:right="57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4.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содействующие развитию торговой  деятельности на территории Ульяновской области</w:t>
            </w:r>
          </w:p>
        </w:tc>
      </w:tr>
    </w:tbl>
    <w:p>
      <w:pPr>
        <w:pStyle w:val="ConsPlusNormal"/>
        <w:spacing w:before="0" w:after="20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left="57"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Правительством Ульяновской области при определении основных направлений социально-экономического развития соответствующих территорий предусматриваются мероприятия, содействующие развитию торговой деятельности на территории Ульянов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left="57" w:right="57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полномоченный орган в пределах своей компетенции осуществляет мероприятия, содействующие развитию торговой деятельности, в частности, предусматривающие:</w:t>
      </w:r>
    </w:p>
    <w:p>
      <w:pPr>
        <w:pStyle w:val="Normal"/>
        <w:widowControl w:val="false"/>
        <w:spacing w:lineRule="auto" w:line="384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действие:</w:t>
      </w:r>
    </w:p>
    <w:p>
      <w:pPr>
        <w:pStyle w:val="Normal"/>
        <w:widowControl w:val="false"/>
        <w:spacing w:lineRule="auto" w:line="384" w:before="0" w:after="0"/>
        <w:ind w:left="57" w:righ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зданию логистических центров поставок, осуществляющих приём и хранение сельскохозяйственной продукции, формирование партий товаров для отгрузки хозяйствующим субъектам, осуществляющим оптовую и (или) розничную торговлю продовольственными товарами, иных объектов для обеспечения товарами хозяйствующих субъектов, осуществляющих торговую деятельность;</w:t>
      </w:r>
    </w:p>
    <w:p>
      <w:pPr>
        <w:pStyle w:val="Normal"/>
        <w:widowControl w:val="false"/>
        <w:spacing w:lineRule="auto" w:line="384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онструкции и модернизации функционирующих объектов оптовой торговли;</w:t>
      </w:r>
    </w:p>
    <w:p>
      <w:pPr>
        <w:pStyle w:val="Normal"/>
        <w:widowControl w:val="false"/>
        <w:spacing w:lineRule="auto" w:line="384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 развитию потребительской кооперации, организаций потребительской кооперации и иных организаций и индивидуальных предпринимателей, осуществляющих </w:t>
      </w:r>
      <w:bookmarkStart w:id="0" w:name="YANDEX_119"/>
      <w:bookmarkEnd w:id="0"/>
      <w:r>
        <w:rPr>
          <w:rFonts w:cs="Times New Roman" w:ascii="Times New Roman" w:hAnsi="Times New Roman"/>
          <w:sz w:val="28"/>
          <w:szCs w:val="28"/>
        </w:rPr>
        <w:t>торгово-закупочную деятельность в сельской мест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84" w:before="0" w:after="0"/>
        <w:ind w:left="57" w:right="5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) расширению деловой активности хозяйствующих субъектов, осуществляющих торговую деятельность, хозяйствующих субъектов, осуществляющих производство (поставку) товаров, некоммерческих организаций, объединяющих такие хозяйствующие субъекты, в том числе посредством оказания содействия в организации и проведении форумов, семинаров и «круглых столов» в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57" w:right="57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в целях повышения качества обслуживания насе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57" w:right="57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обеспечение взаимодействия хозяйствующих субъектов, осуществляющих торговую деятельность, и образовательных организаций, осуществляющих подготовку, повышение квалификации и переподготовку соответствующих специалист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57" w:right="57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казание содействия в организации и проведении областных конкурсов по выявлению лучших хозяйствующих субъектов, осуществляющих торговую деятельность, выставок, ярмарок и иных подоб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left="57" w:right="57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содействие приоритетному продвижению на внутренний рынок товаров отечественного производств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84" w:before="0" w:after="0"/>
        <w:ind w:left="57" w:right="57"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частие хозяйствующих субъектов, осуществляющих торговую деятельность, в мероприятиях, организованных в соответствии с настоящей статьёй, не может быть обязательным. Участие или отказ от участия в указанных мероприятиях не может влиять на совершение определённых действий, принятие решений в отношении хозяйствующих субъектов, осуществляющих торговую деятельност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 xml:space="preserve">    С.И.Мороз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ноября 2011 г.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8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16"/>
        <w:szCs w:val="16"/>
      </w:rPr>
      <w:t>1410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5:00Z</dcterms:created>
  <dc:creator>1</dc:creator>
  <dc:description/>
  <cp:keywords/>
  <dc:language>en-US</dc:language>
  <cp:lastModifiedBy>user</cp:lastModifiedBy>
  <cp:lastPrinted>2011-10-14T16:08:00Z</cp:lastPrinted>
  <dcterms:modified xsi:type="dcterms:W3CDTF">2011-12-07T09:00:00Z</dcterms:modified>
  <cp:revision>6</cp:revision>
  <dc:subject/>
  <dc:title>Проект</dc:title>
</cp:coreProperties>
</file>